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5894873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4902814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2730412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4044019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97331299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98099925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237366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602024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7922647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58015664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917812875"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1392433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77853704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16017167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2608665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